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sz w:val="22"/>
          <w:szCs w:val="22"/>
        </w:rPr>
        <w:t>Why the France enter the war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Russia needed France help beat Germany and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Germany say to France to stay out of the war and Germany was very angry.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The Germans were trying to take over our land and over France.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We are pushing the Germans back to Germany and so we can win the war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Germany was trying to take over Serbia and stop the Germans.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Great Britain was fighting Austria Hungary and us France and Italy fighting on Germany’s front lines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7:21:00Z</dcterms:created>
  <dc:creator>allench1</dc:creator>
  <dc:description/>
  <cp:keywords/>
  <dc:language>en-US</dc:language>
  <cp:lastModifiedBy>allench1</cp:lastModifiedBy>
  <dcterms:modified xsi:type="dcterms:W3CDTF">2008-12-18T17:21:00Z</dcterms:modified>
  <cp:revision>2</cp:revision>
  <dc:subject/>
  <dc:title>Why the France inter the war Russia needed France help beat Germany and </dc:title>
</cp:coreProperties>
</file>